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TÔæñÆ ñ¶ÖäÆ ÓÚ æ¯ó·Æ ÇÜ¿éÆ ð¹ÕÅòà ñÂÆ õ¶ç þ, êð îËº ÇÂ¾Õ ÁÇÔî ÃÈÚéÅ ç¶äÅ ÚÅÔ¹¿ç»¢ ÇÂ¾Õ ç¯×ñÅ øðÅð Ô¯ä ÓÚ ÕÅîïÅì Ô¯ Ç×ÁË¢ Ü¶Õð å¹ÔÅù À°Ô ÇÕå¶ à¾Õð ÜÅÂ¶ å» ÇÕðêÅ Õð Õ¶ À°Ã çÆÁ» À±äåÅÂÆÁ» ò¾ñ À°Ã çÅ ÇèÁÅé ÇçòÅÀ°ä çÆ Õ¯Çôô éÅ ÕÇðÁÅ Ü¶¢U Ô°ä îÃñÅ ÇÂÔ ÔË ÇÕ ÁÃñÆ Ç÷¿ç×Æ ÓÚ ç¯×ñ¶ ÇÚóÆÁÅ-Øð» ÓÚ éÔÄ ð¾Ö¶ Ü»ç¶¢ ÇÂÃ Ã¿ÃÅð ÓÚ ìÔ¹å ò¾âÆ Ç×äåÆ ÓÚ À°Ô î½ÜÈç Ôé¢ À°é·» ù ç¶Öä ñÂÆ Ãøð Õð Õ¶ ÇÕå¶ ÜÅä çÆ ÕÆ ñ¯ó þ Üç¯º Õ¶òñ ôÆôÅ ç¶Ö Õ¶ ÔÆ À°Ã ç¶ çðôé ÕÆå¶ ÜÅ ÃÕç¶ Ô¯ä¢ ÕÆ ÇÕÔÅ? ÇéðÃ¿ç¶Ô, îËº å¹ÔÅâ¶ ìÅð¶ Õ°Þ éÔÄ ÕÇÔ ÇðÔÅ¢ ÇÂ¿é¶ Ã¿ò¶çéôÆñ éÅ ìä¯¢ îËº å» Õ¶òñ å¹ÔÅâÅ ÇèÁÅé ÇÂÃ ÔÕÆÕå ò¾ñ ÇçòÅ ÇðÔ» ÇÕ Õ¯ÂÆ ÇÂÃ òÕå Õ°Þ Ô¾ç åÕ âÅò»â¯ñåÅ çÅ î¹÷ÅÔðÅ Õð Çðþ¢ êð Õ¶òñ ÇÂÃ ÕÅðé ÔÆ À°é·» ç¶ ÇÕðçÅð ìÅð¶ Õ¯ÂÆ øËÃñÅ éÅ Ççú, Áå¶ ìçñ¶ ÓÚ À°Ô òÆ å¹ÔÅâ¶ ìÅð¶ øËÃñ¶ Ã°äÅÀ°ä ÓÚ Ø¼à ÇçñÚÃêÆ ÇçÖÅÀ°ä×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Ú¯ä Õðé çÆ ÕÆ ñ¯ó þ Üç¯º å¹ÃÄ ÇÕÃ¶ Ô¯ð Õ¯ñ¯º ÁÅêä¶ ñÂÆ ÇÂÔ Õ³î ÕðòÅ ÃÕç¶ Ô¯ò¯? ÁÅêä¶ Ã¹ÁÅç Áå¶ ÁÅêäÆÁ» êÌÅæÇîÕåÅò» ð¾Öä çÆ ÕÆ ñ¯ó Üç¯º å¹ÔÅâÅ Õ¯ÂÆ ç¯Ãå Ü» ÃÅæÆ ÇÂé·» îÅîÇñÁ» çÆ å¹ÔÅâ¶ å¯º Ç÷ÁÅçÅ ÃîÞ ð¾ÖçÅ Ô¯ò¶¢ òËÃ¶ å¹ÃÄ ðÅÔ ÓÚ¯º êð·¶ ÔÆ ÇÕª éÔÄ Ô¯ Ü»ç¶ Áå¶ çÈÃÇðÁ» ù ÃÅð¶ øËÃñ¶ Õðé Çç¿ç¶? Ôð Çðôå¶, ç¯ÃåÆ, ÃîÞ½å¶ Ü» ôîÈñÆÁå ÓÚ Õ°Þ éÅ Õ°Þ ñËä-ç¶ä Ô¯äÅ ÷ðÈðÆ Ô¹¿çÅ ÔË¢ ÕÂÆ òÅð, ÇÂÔ ÷ðÈðÆ Áå¶ î¹éÅÇÃì òÆ Ô¹¿çË ÇÕ À°é·» ÓÚ¯º Õ¯ÂÆ ÇÂ¾Õ çÈÜ¶ éÅñ¯º Ç÷ÁÅçÅ Þ°Õ¶, Ø¼à¯Ø¼à Õ°Þ ÇÚð ñÂÆ¢ êð ÇÂÃ òÕå å¹ÃÄ ÁÅêäÆ ñ¯ó¯º Áå¶ Çò¾å¯º ò¾è Õðé ç¶ õåð¶ ÓÚ Ô¯¢ ÇÂÃ ñÂÆ ÇÜ¾æ¶ Öó·¶ Ô¯, À°µæ¶ ÔÆ âà¶ ð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Õ°Þ ñ¯Õ Ã¯Úç¶ é¶ ÇÕ ÇÂÃ Ã¿ÃÅð ç¶ ÃÅð¶ ç¹Ö» çÅ </w:t>
      </w:r>
      <w:r>
        <w:rPr>
          <w:rFonts w:cs="Arial" w:ascii="Satluj" w:hAnsi="Satluj"/>
          <w:lang w:val="en-US"/>
        </w:rPr>
        <w:t>ÇÂ¼Õ¯ ÇÂ¼Õ ÇÂñÅÜ</w:t>
      </w:r>
      <w:r>
        <w:rPr>
          <w:rFonts w:cs="Arial" w:ascii="Satluj" w:hAnsi="Satluj"/>
        </w:rPr>
        <w:t xml:space="preserve"> þ ÁÅðÇæÕ ÇòÕÅÃ¢ çÈÃð¶ ÕÇÔ¿ç¶ é¶ ÇÕ ÇÂÔÆ å» ÃÅâ¶ ÃÅð¶ ç¹Ö» çÅ ÕÅðé þ¢ òÅåÅòðä ç¶ îÅÇÔð» çÅ ÕÇÔäË, TÃÅù æ¯ó·¶ éÅñ ÔÆ ×¹÷ÅðÅ ÕðéÅ ÇÃ¾ÖäÅ Áå¶ ÃÅçÅ ÜÆòé ÇÜÀ±äÅ ÚÅÔÆçË¢U À°é·» ç¶ Çòð¯èÆ ÕÇÔ¿ç¶ é¶, TÜÆ éÔÄ, ÃÅù ÇìÔåðÆ ñÂÆ Ã¿Øðô Õðç¶ ðÇÔäÅ ÚÅÔÆçË¢U ÇÂÃ Ãí å¯º ÁÃÄ ÇÂÔ éåÆÜÅ Õ¾ã ÃÕç¶ Ô» ÇÕ ÁÇÜÔÅ Õ¯ÂÆ òÆ îÅÇÔð éÔÄ ÇÜÃ ç¶ ôìç ÇÂé·» îÅîÇñÁ» ÓÚ Ôðø¶-ÁÅÇõð Ô¯ä¢ òÕå þ, ÇÂé·» åæÅÕÇæå îÅÇÔð» ù Áä×½ÇñÁ» Õðé çÅ Áå¶ ÇÕÃ¶ ÁÇÜÔÆ ÚÆ÷ Óå¶ Ô¾æ Á÷îÅÀ°ä çÅ ÇÜÃ ìÅð¶ å¹ÔÅù ¦ì¶ Ãî¶º å¯º ô¾Õ ÃÆ ÇÕ À°Ô å¹ÔÅâ¶ ÜÆòé ÓÚ ÇìÔåðÆ ÇñÁÅ ÃÕçÆ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îé¯ÇòÇ×ÁÅéÆÁ» çÅ ÕÇÔäË ÇÕ ÃÅðÆÁ» ÚÆ÷» Õðé ç¶ ÃÅâ¶ Õ¯ñ ç¯ ÕÅðé Ô¹¿ç¶ Ôé¢ ÃÅâÅ ÁËñÅÇéÁÅ åðÕôÆñ ÕÅðé Áå¶ ÃÅâÅ ×¹êå íÅòéÅåîÕ êð åðÕÔÆä ÕÅðé¢ </w:t>
      </w:r>
      <w:r>
        <w:rPr>
          <w:rFonts w:cs="Arial" w:ascii="Satluj" w:hAnsi="Satluj"/>
          <w:lang w:val="en-US"/>
        </w:rPr>
        <w:t>ÃñÆÕ¶çÅð</w:t>
      </w:r>
      <w:r>
        <w:rPr>
          <w:rFonts w:cs="Arial" w:ascii="Satluj" w:hAnsi="Satluj"/>
        </w:rPr>
        <w:t xml:space="preserve"> ÃîÅÜ ÓÚ, ÁÃÄ Õç¶ òÆ ÇÂÃ ÕÅñ¶, òè¶ð¶ åÅÕåòð ê¼Ö çÆ Ô¯ºç ù éÔÄ ÕìÈñç¶ ÇÕªÇÕ ÁÃÄ ÇÃÁÅä¶ ÇçÖäÅ ÚÅÔ¹¿ç¶ Ô»¢ êð, ÇÜ¿éÅ Ç÷ÁÅçÅ ÁÃÄ À°é·» åÆìð ÇÂ¾ÛÅò» ù çìÅªç¶ Ô», ÇÜé·» ù éÅ å» ÁÃÄ êóÚ¯ñä çÆ ÇÔ¿îå ÇçÖÅ ÃÕç¶ Ô» Áå¶ éÅ ÔÆ ÃòÆÕÅðä çÆ, ÁÃÄ úé¶ ÔÆ Ç÷ÁÅçÅ ÇÚóÇÚó¶ ìä Ü»ç¶ Ô»¢ Ãí Õ°Þ ÃÅÔîä¶ Áå¶ Õ°Þ òÆ «Õò» éÔÄ¢ Ü» Ãí ÇçÖÅòÅ Áå¶ Õ¯ÂÆ òÆ Ã¾ÚÅÂÆ éÔÄ¢ å¹ÔÅù ÁÅêä¶ è¹ð Á³çð çÆ ×¾ñ Ã¹äé ñÂÆ Õ¯ÂÆ òÆ åðÕ ç¶ä çÆ ñ¯ó éÔÄ¢ å¹ÃÄ Ü¯ îÇÔÃÈÃ Õðç¶ Ô¯, À°Ã Çò¾Ú Ã¾Úî¹¾Ú ÇòôòÅÃ Õð ÃÕç¶ 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Tå¹ÔÅù ÁÅôÅòÅçÆ ÇÕª Ô¯äÅ ÚÅÔÆçË? ÕÆ ÁåÆå ÓÚ å¹ÃÄ ÕÂÆ òÅð ÇéðÅô éÔÄ Ô¯ Ú¹¾Õ¶? À°åôÅÔÜéÕ îÇÔÃÈÃ Õðé çÅ ÕÆ øÅÇÂçÅ? ÇÕÃ¶ ÁÇÜÔÆ ôËÁ ÓÚ ÁÅêä¶ ïÕÆé çÅ î¹÷ÅÔðÅ Õð Õ¶ ÇÜÔóÆ å¹ÔÅù éÆò» ÇçÖÅªçÆ Ô¯ò¶, å¹ÃÄ Õ¶òñ îÈðÖ ÔÆ ñ¾× ÃÕç¶ Ô¯¢U ÇÂÔ, ñ×í× úÔ¯ ÇÜÔÅ ÔÆ íÅôä þ ÇÜÔóÅ å¹ÔÅâ¶ ÇçîÅö çÅ ÇÂ¾Õ ÇÔ¾ÃÅ ÁÅêä¶ ìÅÕÆ ç¶ ÇÔ¾Ã¶ ù Çç¿çÅ ðÇÔ¿çË¢ Ô¹ä å» À°Ô ì¯Çð¿× ñ¾×äÅ òÆ ô¹ðÈ Ô¯ Ç×ÁË¢ Áå¶ ÇÂÔ öñå þ¢ ìÌÇÔî³âÆ òÅåÅòðä Ã¾Úî¹¾Ú ìçñ Çðþ¢ ÇÜÔóÆÁ» åìçÆñÆÁ» å¹ÔÅù ÇçÖÅÂÆ ç¶äÆÁ» ô¹ðÈ Ô¯ ðÔÆÁ» Ôé, å¹ÔÅù À°é·» ìÅð¶ À°å¶ÇÜå Ô¯ä çÅ ê±ðÅ Ô¾Õ þ¢ ÇÕÃ¶ òÆ ôËÁ ù ªÞ ÔÆ ðÇÔä çÆ Õ¯ÂÆ ñ¯ó éÔÄ ÇÜò¶º À°Ô Õç¶ Ô¯ÇÂÁÅ ÕðçÆ ÃÆ – Ô» Ü¶Õð å¹ÃÄ Ã¾Úî¹¾Ú ÔÆ ÁÇÜÔÅ ÚÅÔ¹¿ç¶ Ô¯ å» Çøð ×¾ñ Ô¯ð ÁË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30:00Z</dcterms:created>
  <dc:creator>HP-PC</dc:creator>
  <dc:description/>
  <cp:keywords/>
  <dc:language>en-US</dc:language>
  <cp:lastModifiedBy>14169925489</cp:lastModifiedBy>
  <dcterms:modified xsi:type="dcterms:W3CDTF">2022-08-04T23:41:00Z</dcterms:modified>
  <cp:revision>3</cp:revision>
  <dc:subject/>
  <dc:title/>
</cp:coreProperties>
</file>